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18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275"/>
        <w:gridCol w:w="3548"/>
        <w:gridCol w:w="1176"/>
        <w:gridCol w:w="826"/>
        <w:gridCol w:w="1399"/>
        <w:gridCol w:w="14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участник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4 1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Гранд макет России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4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музей воды «Кто в башне живет?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воды «По следам аква» - 40 че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6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5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воды «По следам аква» - 30 че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воды «музейный футбол» -46 че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«Музей гигиены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84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8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 в киноцентре Ленфиль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8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8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естрорецкий рубеж» - 40 че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естрорецкий рубеж» - 55 че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89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«Петровская акватория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ыборг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детей +2 сопровождающ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6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Левашово</cp:lastModifiedBy>
  <cp:lastPrinted>2017-11-12T17:45:00Z</cp:lastPrinted>
  <dcterms:modified xsi:type="dcterms:W3CDTF">2018-02-14T08:34:00Z</dcterms:modified>
  <cp:revision>15</cp:revision>
  <dc:subject/>
  <dc:title>Приложение</dc:title>
</cp:coreProperties>
</file>